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T and Goniometry and Prime movers for action, EVERYTHING</w:t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080"/>
        <w:gridCol w:w="1440"/>
        <w:gridCol w:w="2790"/>
        <w:gridCol w:w="1532"/>
        <w:gridCol w:w="1085"/>
        <w:gridCol w:w="1523"/>
        <w:gridCol w:w="1360"/>
        <w:gridCol w:w="1088"/>
      </w:tblGrid>
      <w:tr>
        <w:trPr>
          <w:trHeight w:val="604" w:hRule="atLeast"/>
        </w:trPr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Joint</w:t>
            </w:r>
          </w:p>
        </w:tc>
        <w:tc>
          <w:tcPr>
            <w:tcW w:w="135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b/>
                <w:bCs/>
                <w:color w:val="FF0066"/>
                <w:sz w:val="20"/>
                <w:szCs w:val="20"/>
              </w:rPr>
              <w:t>Joint typ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b/>
                <w:bCs/>
                <w:color w:val="FF0066"/>
                <w:sz w:val="20"/>
                <w:szCs w:val="20"/>
              </w:rPr>
              <w:t>Axis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vement</w:t>
            </w:r>
          </w:p>
        </w:tc>
        <w:tc>
          <w:tcPr>
            <w:tcW w:w="279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rime movers</w:t>
            </w:r>
          </w:p>
        </w:tc>
        <w:tc>
          <w:tcPr>
            <w:tcW w:w="1532" w:type="dxa"/>
            <w:tcBorders>
              <w:top w:val="single" w:sz="18" w:space="0" w:color="000000"/>
              <w:bottom w:val="single" w:sz="1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rmal MMT</w:t>
            </w:r>
          </w:p>
        </w:tc>
        <w:tc>
          <w:tcPr>
            <w:tcW w:w="1085" w:type="dxa"/>
            <w:tcBorders>
              <w:top w:val="single" w:sz="18" w:space="0" w:color="000000"/>
              <w:bottom w:val="single" w:sz="1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G.E. MMT</w:t>
            </w:r>
          </w:p>
        </w:tc>
        <w:tc>
          <w:tcPr>
            <w:tcW w:w="1523" w:type="dxa"/>
            <w:tcBorders>
              <w:top w:val="single" w:sz="18" w:space="0" w:color="000000"/>
              <w:bottom w:val="single" w:sz="18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alpation</w:t>
            </w:r>
          </w:p>
        </w:tc>
        <w:tc>
          <w:tcPr>
            <w:tcW w:w="1360" w:type="dxa"/>
            <w:tcBorders>
              <w:top w:val="single" w:sz="18" w:space="0" w:color="000000"/>
              <w:bottom w:val="single" w:sz="18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Goniometry Placement</w:t>
            </w:r>
          </w:p>
        </w:tc>
        <w:tc>
          <w:tcPr>
            <w:tcW w:w="1088" w:type="dxa"/>
            <w:tcBorders>
              <w:top w:val="single" w:sz="18" w:space="0" w:color="000000"/>
              <w:bottom w:val="single" w:sz="18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rmal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Sterno-clavicular joi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Ball and s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tr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Elevation, Depression, (follow) protraction + retraction oppose S/T motion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No muscles/no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Acromio -clavic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Gliding /irregular pl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Non 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Elevation, Depression, protraction, retraction,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(all follow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No muscles/no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Gleno-humeral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join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Ball and s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Tri 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Anterior deltoid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 Maj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osterior deltoid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attisimus dorsi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Teres maj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toralis maj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Hyper 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osterior deltoid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at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Ab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Deltoid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upraspin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Ad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 maj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Teres maj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atissimus Dors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Horizontal ab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osterior deltoid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Intraspinati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Teres min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Horizontal adduction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Pec major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Anterior deltoi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Medial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at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Teres maj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ubscapulari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Anterior deltoi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ateral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Infraspinatu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Teres min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osterior deltoi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Scapular thorac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Pseudo j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Non-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Elevation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Upper trap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evator scapul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Rhomboid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Depres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ower trapeziu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toralis  min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rotr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erratus anterio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toralis min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Retr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Middle trapezui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Rhomboid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Upward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Upper and lower trap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erratus anteri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Downward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Rhomboid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Levator scapulae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toralis min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capular til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ectoralis min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E. MM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p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iometry Plac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Elb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Hinge/ ginglamo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 xml:space="preserve">Uniaxi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Biceps,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bracialis,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 xml:space="preserve">bracioradialis,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(pronator teres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m horiz abducted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ep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lateral epicondyle of elbow joi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150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  <w:t>Radial /uln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Piv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ron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ronator tere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Pronator quadra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 GH flexion supported under elb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ator teres, medial to distal insertion of bicep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 of wris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Malgun Gothic" w:cs="Arabic Typesetting"/>
                <w:color w:val="FF0066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upin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Bicep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Malgun Gothic" w:cs="Arabic Typesetting"/>
                <w:sz w:val="20"/>
                <w:szCs w:val="20"/>
              </w:rPr>
            </w:pPr>
            <w:r>
              <w:rPr>
                <w:rFonts w:eastAsia="Malgun Gothic" w:cs="Arabic Typesetting" w:ascii="Constantia" w:hAnsi="Constantia"/>
                <w:sz w:val="20"/>
                <w:szCs w:val="20"/>
              </w:rPr>
              <w:t>Supinati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 GH flexion supported under elb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ceps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 of wris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/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adio Car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66"/>
                <w:sz w:val="20"/>
                <w:szCs w:val="20"/>
              </w:rPr>
            </w:pPr>
            <w:r>
              <w:rPr>
                <w:color w:val="FF0066"/>
                <w:sz w:val="20"/>
                <w:szCs w:val="20"/>
              </w:rPr>
              <w:t>Condyloid j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66"/>
                <w:sz w:val="20"/>
                <w:szCs w:val="20"/>
              </w:rPr>
            </w:pPr>
            <w:r>
              <w:rPr>
                <w:color w:val="FF0066"/>
                <w:sz w:val="20"/>
                <w:szCs w:val="20"/>
              </w:rPr>
              <w:t>b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carpi radial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carpi ulna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st on table palm dow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st 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CR @ base of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etacarp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ase of the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etacarpal, make arch off tabl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66"/>
                <w:sz w:val="20"/>
                <w:szCs w:val="20"/>
              </w:rPr>
            </w:pPr>
            <w:r>
              <w:rPr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ensor carpi radialis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ensor carpi radialis brevis,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carpi ulna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st on table palm dow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st on thumb on tab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Longus on forear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, in line with palmarus longus inser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66"/>
                <w:sz w:val="20"/>
                <w:szCs w:val="20"/>
              </w:rPr>
            </w:pPr>
            <w:r>
              <w:rPr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 (radia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Flexor Carpi Radiali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Carpi Radial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moon outisde , measuring arm moves i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66"/>
                <w:sz w:val="20"/>
                <w:szCs w:val="20"/>
              </w:rPr>
            </w:pPr>
            <w:r>
              <w:rPr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 (ulnar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carpi ulnar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carpi ulna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moon inside , measuring arm moves ou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Irregular plane/ modified ball and socket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ollows what the RC is using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“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algun Gothic"/>
                <w:sz w:val="20"/>
                <w:szCs w:val="20"/>
              </w:rPr>
              <w:t>^ (ask if this is correct for ab/adduction as well, do they follow too?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C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Saddle/sel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Tr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ollows what the RC is using.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“”</w:t>
            </w:r>
            <w:r>
              <w:rPr>
                <w:rFonts w:eastAsia="Malgun Gothic"/>
                <w:sz w:val="20"/>
                <w:szCs w:val="20"/>
              </w:rPr>
              <w:t>^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 of CM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M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 on the CM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MC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Condyloid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B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Flexor digitorum superficiali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profundus, lumbercal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inteross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m up,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or digit minimi on the volar eminence by pink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MCP joi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orum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ensor indici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i minim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down on tab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or digitorum on proximal forear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Dorsal interossei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or digiti minim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E onl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dow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sist btw two fingers, palpate Abd. Dig. Min. on ulnar border of the 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etacarp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moo i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almer inteross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E. onl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dow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 pull apar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 palpate interosse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moon ou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P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superficial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profund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 isolate PI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 Digitorum Superficial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ar surface, of the ulnar si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PI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Lumbercal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orum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i minimi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indic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 DIPs straight apply downward forc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bercals too deep for palp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D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profund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late finge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or digitorum profundu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olar surface on the middle phalang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DI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Lumbercal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orum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i minimi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indic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Thum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C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Saddle/ sel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 xml:space="preserve">Triaxial,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(2 axis acceptab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Flexor pollicis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pollicis brev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xis on radial side at junction of the base of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C an d the trapeziu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lex down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alf moon on inside, at the junction of the bse of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C and the trapeziu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or pollici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or pollici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 pol longus, palpated at wrist joint distal to the radial styloi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or pollic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dow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uctor pollicis longus on the palmar surface of the thumb web spa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Opposi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Opponens pollic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u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lpate the opponens pol on the lateral side of the shaft of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etacarp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Reposi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or pollic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ensor pollicis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MC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Flexor pollicis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pollici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. Pol brevis on the thenar eminence proximal to the MP joint and medial to the abd.pol brev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oss the palm of the frontal pla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arm suppinat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. Pol. Brevis radial border of the anatomical snufbo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polli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bow flexed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mb flexes across pal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. Pol. Lo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he palmar suface of the proximal phalana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he I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polli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arm suppinat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snor pollicis longus on th eulnar border of the anatomical snuff bo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Pelv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Tilt follows hip mov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N/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H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Ball + S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Tr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Rectus femor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Iliopsoa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ctine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ensor Fascia Latae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Sartoriu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iopsoa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ig in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chant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axim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emitendenos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Biceps femoris (long head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us maxim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Hyper-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axim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b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edi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inim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ensor Fascia Latae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rtori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us medi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start on hip bo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ctinea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or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or brev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Adductor magn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raci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E. onl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cil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Internal /medial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inim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cil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uetues minimus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kne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rnal/ lateral  ro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luteus Maxim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6 Deep rotator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rtori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us Maxim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front of kne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Kn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Complicated 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Hamstring Gro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emimembrano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emitendeno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Biceps femor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oplite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Gastritnemi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 sid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eps femors (hamstrings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 of knee (patient pro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5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Quadraceps grou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Rectus femor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Vastus medial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Vastus intermedial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Vastus Latera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ting on edge of tabl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i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us femor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16" w:type="dxa"/>
            <w:gridSpan w:val="10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Ankle Complex includes proper ankle, IT’s ,  TMT’s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Proper Ank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Dorsi 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an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digitor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ext. hallucis longus)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peroneus tertris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t hangin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alis anterior lateral to the shaft of the tib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on side with round part on the he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lantar 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Gastriconemius,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ole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Plantaris)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pos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D flexor digitor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H Flexor ha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 releve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icnemius and sole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on side with round part on the he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Intertarsal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(IT’s)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 xml:space="preserve">Irregular plane and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Ball and s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Dorsi Fl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me as proper ank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lantar 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pos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ro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brev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flexor ho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Inver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an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posteri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ver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 xml:space="preserve">Tarsal-metatarsal Joint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TMT (like C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Irregular plane (except for big toe which is saddle/ sellar like thum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Dorsi Fl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me as proper ank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lantar 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SAME as IT’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pos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ro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brevi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flexor ho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Inver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SAME as IT’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anterior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Tibialis posteri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ver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SAME as IT’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Peroneus brev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00"/>
                <w:sz w:val="20"/>
                <w:szCs w:val="20"/>
              </w:rPr>
            </w:pPr>
            <w:r>
              <w:rPr>
                <w:rFonts w:eastAsia="Malgun Gothic"/>
                <w:color w:val="FF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00"/>
                <w:sz w:val="20"/>
                <w:szCs w:val="20"/>
              </w:rPr>
            </w:pPr>
            <w:r>
              <w:rPr>
                <w:rFonts w:eastAsia="Malgun Gothic"/>
                <w:color w:val="FF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98" w:type="dxa"/>
            <w:gridSpan w:val="3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Ankle complex is: proper ankle IT, TMT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00"/>
                <w:sz w:val="20"/>
                <w:szCs w:val="20"/>
              </w:rPr>
            </w:pPr>
            <w:r>
              <w:rPr>
                <w:rFonts w:eastAsia="Malgun Gothic"/>
                <w:color w:val="FF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Metatarsal Phalangeal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MTP (like MCP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Elipsoid condylo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B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ha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 dijitorum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extensor digiti brevis)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ha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 xml:space="preserve">Interphalangeal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  <w:t>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Hi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  <w:t>uniax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me as MTP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digitorum longus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Flexor ha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FF006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color w:val="FF0066"/>
                <w:sz w:val="20"/>
                <w:szCs w:val="20"/>
              </w:rPr>
            </w:pPr>
            <w:r>
              <w:rPr>
                <w:rFonts w:eastAsia="Malgun Gothic"/>
                <w:color w:val="FF00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Same as MTP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 xml:space="preserve">Ext dijitorum longus 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(extensor digiti brevis)</w:t>
            </w:r>
          </w:p>
          <w:p>
            <w:pPr>
              <w:pStyle w:val="Normal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Extensor hallucis long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ËÎÌå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54:00Z</dcterms:created>
  <dc:creator>Heather Nicole Regan</dc:creator>
  <dc:description/>
  <cp:keywords/>
  <dc:language>en-US</dc:language>
  <cp:lastModifiedBy>MCoughlin</cp:lastModifiedBy>
  <dcterms:modified xsi:type="dcterms:W3CDTF">2010-07-18T18:54:00Z</dcterms:modified>
  <cp:revision>2</cp:revision>
  <dc:subject/>
  <dc:title>MMT and Goniometry and Prime movers for action, EVERYTHING</dc:title>
</cp:coreProperties>
</file>